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8082915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2915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45pt;height:47.85pt;mso-wrap-distance-left:9.05pt;mso-wrap-distance-right:9.05pt;mso-wrap-distance-top:0pt;mso-wrap-distance-bottom:0pt;margin-top:-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navy" stroked="t" o:allowincell="f" style="position:absolute;margin-left:0pt;margin-top:-40.55pt;width:621.8pt;height:40.45pt;mso-wrap-style:none;v-text-anchor:middle;mso-position-vertical:top" type="_x0000_t136">
                            <v:path textpathok="t"/>
                            <v:textpath on="t" fitshape="t" string="All About..." style="font-family:&quot;Locked Window&quot;;font-size:12pt"/>
                            <v:fill o:detectmouseclick="t" color2="#3366ff"/>
                            <v:stroke color="black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40.55pt;width:621.8pt;height:40.45pt;mso-wrap-style:none;v-text-anchor:middle;mso-position-vertical:top" type="_x0000_t136">
            <v:path textpathok="t"/>
            <v:textpath on="t" fitshape="t" string="All About..." style="font-family:&quot;Locked Window&quot;;font-size:12pt"/>
            <v:fill o:detectmouseclick="t" color2="#3366ff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84670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7pt;height:90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83820</wp:posOffset>
                </wp:positionV>
                <wp:extent cx="2971800" cy="3429000"/>
                <wp:effectExtent l="5080" t="5080" r="5080" b="116840"/>
                <wp:wrapNone/>
                <wp:docPr id="5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9000"/>
                          <a:chOff x="0" y="0"/>
                          <a:chExt cx="2971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Name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Nicknam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Birth dat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Height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Hair Colour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Eye Colour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Brother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Sister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Pet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Previous Clas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Best Subject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 xml:space="preserve">Intended Intermediat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14480"/>
                            <a:ext cx="233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FACT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54pt;margin-top:6.6pt;width:234pt;height:270pt" coordorigin="-1080,132" coordsize="4680,5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0;top:132;width:46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Name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Nicknam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Birth dat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Height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Hair Colour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Eye Colour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Brother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Sister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Pet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Previous Clas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Best Subject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spacing w:before="8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 xml:space="preserve">Intended Intermediat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9;top:312;width:367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FACT F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83820</wp:posOffset>
                </wp:positionV>
                <wp:extent cx="2971800" cy="3429000"/>
                <wp:effectExtent l="5080" t="5080" r="5080" b="508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9000"/>
                          <a:chOff x="0" y="0"/>
                          <a:chExt cx="2971800" cy="34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342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aiandra GD" w:hAnsi="Maiandra GD" w:eastAsia="Times New Roman" w:cs="Shruti"/>
                                    <w:color w:val="auto"/>
                                    <w:lang w:val="en-NZ" w:bidi="ar-SA"/>
                                  </w:rPr>
                                  <w:t>Find 20 good adjectives to describe yoursel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114480"/>
                              <a:ext cx="23349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Maiandra GD" w:hAnsi="Maiandra GD" w:eastAsia="Times New Roman" w:cs="Shruti"/>
                                    <w:color w:val="auto"/>
                                    <w:lang w:val="en-NZ" w:bidi="ar-SA"/>
                                  </w:rPr>
                                  <w:t>MYSEL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2888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On a GOOD day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On a BAD day…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1600"/>
                            <a:ext cx="2743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486pt;margin-top:6.6pt;width:234pt;height:270pt" coordorigin="9720,132" coordsize="4680,5400">
                <v:group id="shape_0" alt="Group 16" style="position:absolute;left:9720;top:132;width:4680;height:5400">
                  <v:shape id="shape_0" fillcolor="white" stroked="t" o:allowincell="f" style="position:absolute;left:9720;top:132;width:4679;height:5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aiandra GD" w:hAnsi="Maiandra GD" w:eastAsia="Times New Roman" w:cs="Shruti"/>
                              <w:color w:val="auto"/>
                              <w:lang w:val="en-NZ" w:bidi="ar-SA"/>
                            </w:rPr>
                            <w:t>Find 20 good adjectives to describe yourself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20;top:312;width:367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Maiandra GD" w:hAnsi="Maiandra GD" w:eastAsia="Times New Roman" w:cs="Shruti"/>
                              <w:color w:val="auto"/>
                              <w:lang w:val="en-NZ" w:bidi="ar-SA"/>
                            </w:rPr>
                            <w:t>MYSEL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900;top:1752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On a GOOD day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On a BAD day…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2292" to="14219,2292" ID="Line 2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060,1752" to="12060,5351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79375</wp:posOffset>
                </wp:positionV>
                <wp:extent cx="3666490" cy="2409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i/>
                                <w:i/>
                              </w:rPr>
                            </w:pPr>
                            <w:r>
                              <w:rPr>
                                <w:rFonts w:cs="Shruti" w:ascii="Shruti" w:hAnsi="Shruti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9.7pt;mso-wrap-distance-left:9.05pt;mso-wrap-distance-right:9.05pt;mso-wrap-distance-top:0pt;mso-wrap-distance-bottom:0pt;margin-top:6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i/>
                          <w:i/>
                        </w:rPr>
                      </w:pPr>
                      <w:r>
                        <w:rPr>
                          <w:rFonts w:cs="Shruti" w:ascii="Shruti" w:hAnsi="Shrut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140970</wp:posOffset>
                </wp:positionV>
                <wp:extent cx="3666490" cy="2294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Maiandra GD" w:hAnsi="Maiandra GD" w:cs="Shruti"/>
                                <w:sz w:val="6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  <w:sz w:val="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0.7pt;mso-wrap-distance-left:9.05pt;mso-wrap-distance-right:9.05pt;mso-wrap-distance-top:0pt;mso-wrap-distance-bottom:0pt;margin-top:11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1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Maiandra GD" w:hAnsi="Maiandra GD" w:cs="Shruti"/>
                          <w:sz w:val="6"/>
                        </w:rPr>
                      </w:pPr>
                      <w:r>
                        <w:rPr>
                          <w:rFonts w:cs="Shruti" w:ascii="Maiandra GD" w:hAnsi="Maiandra GD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2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  <w:sz w:val="8"/>
                        </w:rPr>
                      </w:pPr>
                      <w:r>
                        <w:rPr>
                          <w:rFonts w:cs="Shruti" w:ascii="Shruti" w:hAnsi="Shruti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  <w:t>3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80010</wp:posOffset>
                </wp:positionV>
                <wp:extent cx="30949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b/>
                                <w:sz w:val="28"/>
                                <w:szCs w:val="28"/>
                              </w:rPr>
                              <w:t>AIMS FOR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Maiandra GD" w:hAnsi="Maiandra GD"/>
                          <w:b/>
                          <w:sz w:val="28"/>
                          <w:szCs w:val="28"/>
                        </w:rPr>
                        <w:t>AIMS FOR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3657600" cy="0"/>
                <wp:effectExtent l="0" t="5080" r="0" b="5080"/>
                <wp:wrapNone/>
                <wp:docPr id="1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476.95pt,1.25pt" ID="Line 8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22555</wp:posOffset>
                </wp:positionV>
                <wp:extent cx="2971800" cy="2057400"/>
                <wp:effectExtent l="5080" t="5080" r="5080" b="5080"/>
                <wp:wrapNone/>
                <wp:docPr id="11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Have you been anywhere interesting?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Where would you like to go?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14480"/>
                            <a:ext cx="233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W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-54pt;margin-top:9.65pt;width:234pt;height:162pt" coordorigin="-1080,193" coordsize="4680,3240">
                <v:shape id="shape_0" fillcolor="white" stroked="t" o:allowincell="f" style="position:absolute;left:-1080;top:193;width:46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Have you been anywhere interesting?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Where would you like to go?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9;top:373;width:36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WHE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993" to="3599,1993" ID="Line 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4105</wp:posOffset>
                </wp:positionH>
                <wp:positionV relativeFrom="paragraph">
                  <wp:posOffset>46355</wp:posOffset>
                </wp:positionV>
                <wp:extent cx="2971800" cy="2781300"/>
                <wp:effectExtent l="5080" t="5080" r="5080" b="5080"/>
                <wp:wrapNone/>
                <wp:docPr id="12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81360"/>
                          <a:chOff x="0" y="0"/>
                          <a:chExt cx="2971800" cy="278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7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ruti" w:hAnsi="Shruti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Shruti" w:ascii="Maiandra GD" w:hAnsi="Maiandra GD"/>
                                  <w:color w:val="auto"/>
                                  <w:lang w:val="en-NZ" w:bidi="ar-SA"/>
                                </w:rPr>
                                <w:t>Likes</w:t>
                                <w:t>Dislik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val="en-NZ" w:bidi="ar-SA"/>
                                </w:rPr>
                                <w:t xml:space="preserve">Foods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Shruti" w:ascii="Shruti" w:hAnsi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  <w:t xml:space="preserve">T.V.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Shruti" w:ascii="Shruti" w:hAnsi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  <w:t xml:space="preserve">Music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Shruti" w:ascii="Shruti" w:hAnsi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  <w:t xml:space="preserve">Sport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aiandra GD" w:hAnsi="Maiandra GD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Shruti" w:ascii="Shruti" w:hAnsi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hruti" w:hAnsi="Shruti" w:cs="Shruti"/>
                                  <w:color w:val="auto"/>
                                  <w:lang w:bidi="ar-SA" w:val="en-NZ"/>
                                </w:rPr>
                                <w:t>Mov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hruti" w:hAnsi="Shruti" w:cs="Shruti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hruti" w:hAnsi="Shruti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hruti" w:hAnsi="Shruti" w:cs="Shruti"/>
                                  <w:color w:val="auto"/>
                                  <w:lang w:bidi="ar-SA" w:val="en-NZ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NZ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47520"/>
                            <a:ext cx="233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FAVOURI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486.15pt;margin-top:3.65pt;width:234pt;height:219pt" coordorigin="9723,73" coordsize="4680,4380">
                <v:shape id="shape_0" fillcolor="white" stroked="t" o:allowincell="f" style="position:absolute;left:9723;top:73;width:4679;height:4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ruti" w:hAnsi="Shruti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Shruti" w:ascii="Maiandra GD" w:hAnsi="Maiandra GD"/>
                            <w:color w:val="auto"/>
                            <w:lang w:val="en-NZ" w:bidi="ar-SA"/>
                          </w:rPr>
                          <w:t>Likes</w:t>
                          <w:t>Dislik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val="en-NZ" w:bidi="ar-SA"/>
                          </w:rPr>
                          <w:t xml:space="preserve">Foods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Shruti" w:ascii="Shruti" w:hAnsi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  <w:t xml:space="preserve">T.V.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Shruti" w:ascii="Shruti" w:hAnsi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  <w:t xml:space="preserve">Music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Shruti" w:ascii="Shruti" w:hAnsi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  <w:t xml:space="preserve">Sport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aiandra GD" w:hAnsi="Maiandra GD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Shruti" w:ascii="Shruti" w:hAnsi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hruti" w:hAnsi="Shruti" w:cs="Shruti"/>
                            <w:color w:val="auto"/>
                            <w:lang w:bidi="ar-SA" w:val="en-NZ"/>
                          </w:rPr>
                          <w:t>Mov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hruti" w:hAnsi="Shruti" w:cs="Shruti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hruti" w:hAnsi="Shruti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hruti" w:hAnsi="Shruti" w:cs="Shruti"/>
                            <w:color w:val="auto"/>
                            <w:lang w:bidi="ar-SA" w:val="en-NZ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NZ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4;top:148;width:36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FAVOURI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3657600" cy="0"/>
                <wp:effectExtent l="0" t="5080" r="0" b="5080"/>
                <wp:wrapNone/>
                <wp:docPr id="13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5pt" to="476.95pt,4.85pt" ID="Line 8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55" w:leader="none"/>
          <w:tab w:val="left" w:pos="80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82575</wp:posOffset>
                </wp:positionV>
                <wp:extent cx="3657600" cy="0"/>
                <wp:effectExtent l="0" t="5080" r="0" b="5080"/>
                <wp:wrapNone/>
                <wp:docPr id="14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25pt" to="476.95pt,22.25pt" ID="Line 8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99590" cy="1609725"/>
            <wp:effectExtent l="0" t="0" r="0" b="0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768475</wp:posOffset>
                </wp:positionV>
                <wp:extent cx="2971800" cy="2171700"/>
                <wp:effectExtent l="5080" t="5080" r="5080" b="5080"/>
                <wp:wrapNone/>
                <wp:docPr id="16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1880"/>
                          <a:chOff x="0" y="0"/>
                          <a:chExt cx="29718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Calibri"/>
                                  <w:color w:val="auto"/>
                                  <w:lang w:val="en-NZ" w:bidi="ar-SA"/>
                                </w:rPr>
                                <w:t>What are the attributes you would expect to find in your friends?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What qualities do you dislike in others?</w:t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432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33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QUAL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139.25pt;width:234pt;height:171pt" coordorigin="-1080,2785" coordsize="4680,3420">
                <v:shape id="shape_0" fillcolor="white" stroked="t" o:allowincell="f" style="position:absolute;left:-1080;top:2785;width:46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Calibri"/>
                            <w:color w:val="auto"/>
                            <w:lang w:val="en-NZ" w:bidi="ar-SA"/>
                          </w:rPr>
                          <w:t>What are the attributes you would expect to find in your friends?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What qualities do you dislike in others?</w:t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432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965;width:36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QUALI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4765" to="3599,4765" ID="Line 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963930</wp:posOffset>
                </wp:positionV>
                <wp:extent cx="1723390" cy="2637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Do you belong to any clubs?  What sports do you enjo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7.7pt;mso-wrap-distance-left:9.05pt;mso-wrap-distance-right:9.05pt;mso-wrap-distance-top:0pt;mso-wrap-distance-bottom:0pt;margin-top:75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Do you belong to any clubs?  What sports do you enjoy?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963930</wp:posOffset>
                </wp:positionV>
                <wp:extent cx="1837690" cy="2637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What do you do in your spare ti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u w:val="single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75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What do you do in your spare time?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u w:val="single"/>
                        </w:rPr>
                      </w:pPr>
                      <w:r>
                        <w:rPr>
                          <w:rFonts w:cs="Shruti" w:ascii="Maiandra GD" w:hAnsi="Maiandra GD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1078230</wp:posOffset>
                </wp:positionV>
                <wp:extent cx="14947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b/>
                                <w:sz w:val="28"/>
                                <w:szCs w:val="28"/>
                              </w:rPr>
                              <w:t>S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Maiandra GD" w:hAnsi="Maiandra GD"/>
                          <w:b/>
                          <w:sz w:val="28"/>
                          <w:szCs w:val="28"/>
                        </w:rPr>
                        <w:t>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1078230</wp:posOffset>
                </wp:positionV>
                <wp:extent cx="16090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b/>
                                <w:sz w:val="28"/>
                                <w:szCs w:val="28"/>
                              </w:rPr>
                              <w:t>LEI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4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Maiandra GD" w:hAnsi="Maiandra GD"/>
                          <w:b/>
                          <w:sz w:val="28"/>
                          <w:szCs w:val="28"/>
                        </w:rPr>
                        <w:t>LEI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9660</wp:posOffset>
                </wp:positionH>
                <wp:positionV relativeFrom="paragraph">
                  <wp:posOffset>153670</wp:posOffset>
                </wp:positionV>
                <wp:extent cx="2980690" cy="19519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What do you see as your strength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  <w:t>What do you see as your weakness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Maiandra GD" w:hAnsi="Maiandra GD" w:cs="Shruti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underscore"/>
                              </w:tabs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2.1pt;mso-position-vertical-relative:text;margin-left:4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What do you see as your strength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  <w:t>What do you see as your weaknesse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Maiandra GD" w:hAnsi="Maiandra GD" w:cs="Shruti"/>
                        </w:rPr>
                      </w:pPr>
                      <w:r>
                        <w:rPr>
                          <w:rFonts w:cs="Shruti" w:ascii="Maiandra GD" w:hAnsi="Maiandra G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underscore"/>
                        </w:tabs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3960</wp:posOffset>
                </wp:positionH>
                <wp:positionV relativeFrom="paragraph">
                  <wp:posOffset>24765</wp:posOffset>
                </wp:positionV>
                <wp:extent cx="2752090" cy="351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b/>
                                <w:sz w:val="28"/>
                                <w:szCs w:val="28"/>
                              </w:rPr>
                              <w:t>STRENGTHS / WEAKN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.95pt;mso-position-vertical-relative:text;margin-left:4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Maiandra GD" w:hAnsi="Maiandra GD"/>
                          <w:b/>
                          <w:sz w:val="28"/>
                          <w:szCs w:val="28"/>
                        </w:rPr>
                        <w:t>STRENGTHS / WEAK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895</wp:posOffset>
                </wp:positionH>
                <wp:positionV relativeFrom="paragraph">
                  <wp:posOffset>1042670</wp:posOffset>
                </wp:positionV>
                <wp:extent cx="2971800" cy="2514600"/>
                <wp:effectExtent l="5080" t="5080" r="5080" b="5080"/>
                <wp:wrapNone/>
                <wp:docPr id="23" name="Group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14600"/>
                          <a:chOff x="0" y="0"/>
                          <a:chExt cx="2971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47960"/>
                            <a:ext cx="2335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FAMI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-53.85pt;margin-top:82.1pt;width:234pt;height:198pt" coordorigin="-1077,1642" coordsize="4680,3960">
                <v:shape id="shape_0" fillcolor="white" stroked="t" o:allowincell="f" style="position:absolute;left:-1077;top:1642;width:467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6;top:1875;width:3677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FAMI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3895</wp:posOffset>
                </wp:positionH>
                <wp:positionV relativeFrom="paragraph">
                  <wp:posOffset>3662045</wp:posOffset>
                </wp:positionV>
                <wp:extent cx="2971800" cy="1704975"/>
                <wp:effectExtent l="5080" t="5080" r="5080" b="5080"/>
                <wp:wrapNone/>
                <wp:docPr id="24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04960"/>
                          <a:chOff x="0" y="0"/>
                          <a:chExt cx="2971800" cy="170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70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Do you have any?  What are th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14840"/>
                            <a:ext cx="233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HIDDEN TAL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-53.85pt;margin-top:288.35pt;width:234pt;height:134.25pt" coordorigin="-1077,5767" coordsize="4680,2685">
                <v:shape id="shape_0" fillcolor="white" stroked="t" o:allowincell="f" style="position:absolute;left:-1077;top:5767;width:4679;height:2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Do you have any?  What are the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6;top:5948;width:36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HIDDEN TAL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4105</wp:posOffset>
                </wp:positionH>
                <wp:positionV relativeFrom="paragraph">
                  <wp:posOffset>404495</wp:posOffset>
                </wp:positionV>
                <wp:extent cx="2971800" cy="0"/>
                <wp:effectExtent l="0" t="5080" r="0" b="5080"/>
                <wp:wrapNone/>
                <wp:docPr id="25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5pt,31.85pt" to="720.1pt,31.85pt" ID="Line 6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1316990</wp:posOffset>
                </wp:positionV>
                <wp:extent cx="2971800" cy="1943100"/>
                <wp:effectExtent l="5080" t="5080" r="5080" b="5080"/>
                <wp:wrapNone/>
                <wp:docPr id="26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Ask 3 people you know to describe you.  Write down what they s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253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PERCEPTION OF OT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486pt;margin-top:103.7pt;width:234pt;height:153pt" coordorigin="9720,2074" coordsize="4680,3060">
                <v:shape id="shape_0" fillcolor="white" stroked="t" o:allowincell="f" style="position:absolute;left:9720;top:2074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Ask 3 people you know to describe you.  Write down what they s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2254;width:39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PERCEPTION OF OTH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4105</wp:posOffset>
                </wp:positionH>
                <wp:positionV relativeFrom="paragraph">
                  <wp:posOffset>3328670</wp:posOffset>
                </wp:positionV>
                <wp:extent cx="2971800" cy="2037715"/>
                <wp:effectExtent l="5080" t="5080" r="5080" b="5080"/>
                <wp:wrapNone/>
                <wp:docPr id="27" name="Group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37600"/>
                          <a:chOff x="0" y="0"/>
                          <a:chExt cx="2971800" cy="203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What are your aspirations / goa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19880"/>
                            <a:ext cx="23356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YOUR FU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486.15pt;margin-top:262.1pt;width:234pt;height:160.45pt" coordorigin="9723,5242" coordsize="4680,3209">
                <v:shape id="shape_0" fillcolor="white" stroked="t" o:allowincell="f" style="position:absolute;left:9723;top:5242;width:4679;height:3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What are your aspirations / goa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4;top:5431;width:367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YOUR FU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2205</wp:posOffset>
                </wp:positionH>
                <wp:positionV relativeFrom="paragraph">
                  <wp:posOffset>699770</wp:posOffset>
                </wp:positionV>
                <wp:extent cx="3657600" cy="3161665"/>
                <wp:effectExtent l="5080" t="5080" r="5080" b="5080"/>
                <wp:wrapNone/>
                <wp:docPr id="28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161520"/>
                          <a:chOff x="0" y="0"/>
                          <a:chExt cx="3657600" cy="316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31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Shade in on the enjoyment scal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hruti" w:hAnsi="Shruti" w:eastAsia="Times New Roman" w:cs="Shruti"/>
                                  <w:color w:val="auto"/>
                                  <w:lang w:val="en-NZ" w:bidi="ar-SA"/>
                                </w:rPr>
                                <w:t>Subject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Oral Languag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Written Languag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Read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Spell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Mathematic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Landscape Learn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Shruti" w:hAnsi="Shruti" w:cs="Shruti"/>
                                  <w:color w:val="auto"/>
                                  <w:lang w:val="en-NZ" w:bidi="ar-SA"/>
                                </w:rPr>
                                <w:t>I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N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6360"/>
                            <a:ext cx="29718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iandra GD" w:hAnsi="Maiandra GD" w:eastAsia="Times New Roman" w:cs="Shruti"/>
                                  <w:color w:val="auto"/>
                                  <w:lang w:val="en-NZ" w:bidi="ar-SA"/>
                                </w:rPr>
                                <w:t>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189.15pt;margin-top:55.1pt;width:288pt;height:248.95pt" coordorigin="3783,1102" coordsize="5760,4979">
                <v:shape id="shape_0" fillcolor="white" stroked="t" o:allowincell="f" style="position:absolute;left:3783;top:1102;width:5759;height:4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Shade in on the enjoyment scal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Shruti" w:hAnsi="Shruti" w:eastAsia="Times New Roman" w:cs="Shruti"/>
                            <w:color w:val="auto"/>
                            <w:lang w:val="en-NZ" w:bidi="ar-SA"/>
                          </w:rPr>
                          <w:t>Subject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Oral Languag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Written Languag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Read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Spell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Mathematic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Landscape Learn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Shruti" w:hAnsi="Shruti" w:cs="Shruti"/>
                            <w:color w:val="auto"/>
                            <w:lang w:val="en-NZ" w:bidi="ar-SA"/>
                          </w:rPr>
                          <w:t>I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N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1301;width:467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iandra GD" w:hAnsi="Maiandra GD" w:eastAsia="Times New Roman" w:cs="Shruti"/>
                            <w:color w:val="auto"/>
                            <w:lang w:val="en-NZ" w:bidi="ar-SA"/>
                          </w:rPr>
                          <w:t>SCHO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7760</wp:posOffset>
                </wp:positionH>
                <wp:positionV relativeFrom="paragraph">
                  <wp:posOffset>3667125</wp:posOffset>
                </wp:positionV>
                <wp:extent cx="3666490" cy="17043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cs="Shruti" w:ascii="Shruti" w:hAnsi="Shrut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>Tick and cross the sorts of books you enjo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Shruti"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520" w:leader="none"/>
                                <w:tab w:val="left" w:pos="3780" w:leader="none"/>
                              </w:tabs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>Science Fiction</w:t>
                              <w:tab/>
                              <w:t>_____</w:t>
                              <w:tab/>
                              <w:t xml:space="preserve">Humour 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520" w:leader="none"/>
                                <w:tab w:val="left" w:pos="3780" w:leader="none"/>
                              </w:tabs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 xml:space="preserve">Adventure  </w:t>
                              <w:tab/>
                              <w:t>_____</w:t>
                              <w:tab/>
                              <w:t xml:space="preserve">Horror  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520" w:leader="none"/>
                                <w:tab w:val="left" w:pos="3780" w:leader="none"/>
                              </w:tabs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 xml:space="preserve">Mystery   </w:t>
                              <w:tab/>
                              <w:t>_____</w:t>
                              <w:tab/>
                              <w:t xml:space="preserve">Spy  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520" w:leader="none"/>
                                <w:tab w:val="left" w:pos="3780" w:leader="none"/>
                              </w:tabs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 xml:space="preserve">Fantasy   </w:t>
                              <w:tab/>
                              <w:t>_____</w:t>
                              <w:tab/>
                              <w:t>Non Fiction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520" w:leader="none"/>
                                <w:tab w:val="left" w:pos="3780" w:leader="none"/>
                              </w:tabs>
                              <w:rPr>
                                <w:rFonts w:ascii="Maiandra GD" w:hAnsi="Maiandra GD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sz w:val="22"/>
                                <w:szCs w:val="22"/>
                              </w:rPr>
                              <w:t xml:space="preserve">Classics  </w:t>
                              <w:tab/>
                              <w:t xml:space="preserve"> _____</w:t>
                              <w:tab/>
                              <w:t>Animal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4.2pt;mso-wrap-distance-left:9.05pt;mso-wrap-distance-right:9.05pt;mso-wrap-distance-top:0pt;mso-wrap-distance-bottom:0pt;margin-top:288.7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cs="Shruti" w:ascii="Shruti" w:hAnsi="Shruti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>Tick and cross the sorts of books you enjoy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Shruti"/>
                          <w:sz w:val="8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520" w:leader="none"/>
                          <w:tab w:val="left" w:pos="3780" w:leader="none"/>
                        </w:tabs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>Science Fiction</w:t>
                        <w:tab/>
                        <w:t>_____</w:t>
                        <w:tab/>
                        <w:t xml:space="preserve">Humour  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520" w:leader="none"/>
                          <w:tab w:val="left" w:pos="3780" w:leader="none"/>
                        </w:tabs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 xml:space="preserve">Adventure  </w:t>
                        <w:tab/>
                        <w:t>_____</w:t>
                        <w:tab/>
                        <w:t xml:space="preserve">Horror   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520" w:leader="none"/>
                          <w:tab w:val="left" w:pos="3780" w:leader="none"/>
                        </w:tabs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 xml:space="preserve">Mystery   </w:t>
                        <w:tab/>
                        <w:t>_____</w:t>
                        <w:tab/>
                        <w:t xml:space="preserve">Spy   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520" w:leader="none"/>
                          <w:tab w:val="left" w:pos="3780" w:leader="none"/>
                        </w:tabs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 xml:space="preserve">Fantasy   </w:t>
                        <w:tab/>
                        <w:t>_____</w:t>
                        <w:tab/>
                        <w:t>Non Fiction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520" w:leader="none"/>
                          <w:tab w:val="left" w:pos="3780" w:leader="none"/>
                        </w:tabs>
                        <w:rPr>
                          <w:rFonts w:ascii="Maiandra GD" w:hAnsi="Maiandra GD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Maiandra GD" w:hAnsi="Maiandra GD"/>
                          <w:sz w:val="22"/>
                          <w:szCs w:val="22"/>
                        </w:rPr>
                        <w:t xml:space="preserve">Classics  </w:t>
                        <w:tab/>
                        <w:t xml:space="preserve"> _____</w:t>
                        <w:tab/>
                        <w:t>Animal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3779520</wp:posOffset>
                </wp:positionV>
                <wp:extent cx="32092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Maiandra GD" w:hAnsi="Maiandra GD"/>
                                <w:b/>
                                <w:sz w:val="28"/>
                                <w:szCs w:val="28"/>
                              </w:rPr>
                              <w:t>BOOKS AND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97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Maiandra GD" w:hAnsi="Maiandra GD"/>
                          <w:b/>
                          <w:sz w:val="28"/>
                          <w:szCs w:val="28"/>
                        </w:rPr>
                        <w:t>BOOKS AND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797" w:right="1797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vidual Dossie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1:22:00Z</dcterms:created>
  <dc:creator>Administrator</dc:creator>
  <dc:description/>
  <cp:keywords/>
  <dc:language>en-US</dc:language>
  <cp:lastModifiedBy>clay</cp:lastModifiedBy>
  <dcterms:modified xsi:type="dcterms:W3CDTF">2012-01-31T01:22:00Z</dcterms:modified>
  <cp:revision>2</cp:revision>
  <dc:subject/>
  <dc:title/>
</cp:coreProperties>
</file>