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ipper, April 25</w:t>
      </w:r>
      <w:r>
        <w:rPr>
          <w:vertAlign w:val="superscript"/>
        </w:rPr>
        <w:t>th</w:t>
      </w:r>
      <w:r>
        <w:rPr/>
        <w:t xml:space="preserve"> 1915 Gallip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Diar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w! Today was insane here’s what happened. I was in the trench with Matiu, Ted, Frank and Jim. 30 minutes till we attack. One minute to go and I whine while Matiu pats my head tenderly when a single gun fired. Everyone looked scared   me. All the soldiers climbed out of their trenches. I followed cautiously. Soon after Jim disappeared and Frank dropped either dead wounded or unconscious. I ran timidly to find Jim. Finally I came to a shell hole and peeped in afraid of what would be uncovered. “Jim” I barked seeing him with a German. I ran to him with a small dog like smile. The German I soon learned was Karl gave me a delicious looking biscuit with gravy coating. I ate it hungrily and Jim put a small message into my messenger pouch along with a little red flower. Jim hoisted me up to higher ground and I ran to find Matiu and Ted. I found them suddenly and they took out the contents of my messenger pouch. I led them to the shell hole where they helped Jim out of the shell hole and claimed he had a broken arm and they then helped Karl out on a stretcher and he was then taken to the German nursing t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’t wait to tell my pups about my excellent first day and how I saved two soldiers lives. I felt brave, I felt courageous, I felt heroic. I felt AWESOME!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to go now diary but I will write again tomorrow!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21:20:00Z</dcterms:created>
  <dc:creator>6d19</dc:creator>
  <dc:description/>
  <cp:keywords/>
  <dc:language>en-US</dc:language>
  <cp:lastModifiedBy>6d19</cp:lastModifiedBy>
  <dcterms:modified xsi:type="dcterms:W3CDTF">2012-05-15T21:50:00Z</dcterms:modified>
  <cp:revision>1</cp:revision>
  <dc:subject/>
  <dc:title>Nipper, April 25th 1915 Gallipoli</dc:title>
</cp:coreProperties>
</file>