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8458200" cy="548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800100</wp:posOffset>
            </wp:positionV>
            <wp:extent cx="6539230" cy="6892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64210</wp:posOffset>
            </wp:positionV>
            <wp:extent cx="8115300" cy="668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861060</wp:posOffset>
            </wp:positionV>
            <wp:extent cx="6037580" cy="6515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48:00Z</dcterms:created>
  <dc:creator>clay</dc:creator>
  <dc:description/>
  <cp:keywords/>
  <dc:language>en-US</dc:language>
  <cp:lastModifiedBy>clay</cp:lastModifiedBy>
  <cp:lastPrinted>2012-04-23T16:26:00Z</cp:lastPrinted>
  <dcterms:modified xsi:type="dcterms:W3CDTF">2012-04-27T01:48:00Z</dcterms:modified>
  <cp:revision>2</cp:revision>
  <dc:subject/>
  <dc:title> </dc:title>
</cp:coreProperties>
</file>